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4153728867"/>
      <w:bookmarkStart w:id="1" w:name="__Fieldmark__0_415372886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4153728867"/>
      <w:bookmarkStart w:id="3" w:name="__Fieldmark__1_415372886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4153728867"/>
      <w:bookmarkStart w:id="5" w:name="__Fieldmark__2_415372886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4153728867"/>
      <w:bookmarkStart w:id="7" w:name="__Fieldmark__3_415372886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4153728867"/>
      <w:bookmarkStart w:id="9" w:name="__Fieldmark__4_415372886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4153728867"/>
      <w:bookmarkStart w:id="11" w:name="__Fieldmark__5_415372886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4153728867"/>
      <w:bookmarkStart w:id="13" w:name="__Fieldmark__6_415372886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4153728867"/>
      <w:bookmarkStart w:id="15" w:name="__Fieldmark__7_415372886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4153728867"/>
      <w:bookmarkStart w:id="17" w:name="__Fieldmark__8_4153728867"/>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153728867"/>
      <w:bookmarkStart w:id="19" w:name="__Fieldmark__9_4153728867"/>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153728867"/>
      <w:bookmarkStart w:id="21" w:name="__Fieldmark__10_415372886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153728867"/>
      <w:bookmarkStart w:id="23" w:name="__Fieldmark__11_415372886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153728867"/>
      <w:bookmarkStart w:id="25" w:name="__Fieldmark__12_415372886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153728867"/>
      <w:bookmarkStart w:id="27" w:name="__Fieldmark__13_415372886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153728867"/>
      <w:bookmarkStart w:id="29" w:name="__Fieldmark__14_415372886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